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айс-лист действует с 01 ноября</w:t>
      </w:r>
      <w:r>
        <w:rPr/>
        <w:t xml:space="preserve"> 2005 г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5093"/>
        <w:gridCol w:w="700"/>
        <w:gridCol w:w="14"/>
        <w:gridCol w:w="924"/>
        <w:gridCol w:w="1369"/>
        <w:gridCol w:w="360"/>
        <w:gridCol w:w="1260"/>
      </w:tblGrid>
      <w:tr>
        <w:trPr/>
        <w:tc>
          <w:tcPr>
            <w:tcW w:w="109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АЙС-ЛИСТ НА ОБОРУДОВАНИЕ И УСЛУГИ ПО УСТАНОВКЕ, ОБСЛУЖИВАНИЮ И РЕМОНТУ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СИСТЕМЫ СПУТНИКОВОГО ИНТЕРНЕТА ПРОВАЙДЕРА «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usLink</w:t>
            </w:r>
            <w:r>
              <w:rPr>
                <w:rFonts w:cs="Arial" w:ascii="Arial" w:hAnsi="Arial"/>
                <w:b/>
                <w:sz w:val="20"/>
                <w:szCs w:val="20"/>
              </w:rPr>
              <w:t>»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1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ИМЕНОВАНИЕ И СОСТАВ КОМПЛЕКТОВ СС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« </w:t>
            </w:r>
            <w:r>
              <w:rPr>
                <w:b/>
                <w:sz w:val="20"/>
                <w:szCs w:val="20"/>
                <w:lang w:val="en-US"/>
              </w:rPr>
              <w:t>RUSLINK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, руб.</w:t>
            </w:r>
          </w:p>
        </w:tc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установки, руб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дарна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тандарт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ы оборудования с одним цифровым приемнико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приемник </w:t>
            </w:r>
            <w:r>
              <w:rPr>
                <w:sz w:val="20"/>
                <w:szCs w:val="20"/>
                <w:lang w:val="en-US"/>
              </w:rPr>
              <w:t>DV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ySta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ver</w:t>
            </w:r>
            <w:r>
              <w:rPr>
                <w:sz w:val="20"/>
                <w:szCs w:val="20"/>
              </w:rPr>
              <w:t xml:space="preserve"> 2.6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9 м СУПР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 универсальный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</w:t>
            </w:r>
            <w:r>
              <w:rPr>
                <w:sz w:val="20"/>
                <w:szCs w:val="20"/>
                <w:lang w:val="en-US"/>
              </w:rPr>
              <w:t xml:space="preserve"> RG6 Unifle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лекты оборудования с двумя цифровыми приемниками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приемник </w:t>
            </w:r>
            <w:r>
              <w:rPr>
                <w:sz w:val="20"/>
                <w:szCs w:val="20"/>
                <w:lang w:val="en-US"/>
              </w:rPr>
              <w:t>DV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ySta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ver</w:t>
            </w:r>
            <w:r>
              <w:rPr>
                <w:sz w:val="20"/>
                <w:szCs w:val="20"/>
              </w:rPr>
              <w:t xml:space="preserve"> 2.6</w:t>
            </w:r>
            <w:r>
              <w:rPr>
                <w:sz w:val="20"/>
                <w:szCs w:val="20"/>
                <w:lang w:val="en-US"/>
              </w:rPr>
              <w:t>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9 м СУПР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</w:t>
            </w:r>
            <w:r>
              <w:rPr>
                <w:sz w:val="20"/>
                <w:szCs w:val="20"/>
                <w:lang w:val="en-US"/>
              </w:rPr>
              <w:t xml:space="preserve"> RG6 Unifle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0 </w:t>
            </w:r>
            <w:r>
              <w:rPr>
                <w:sz w:val="20"/>
                <w:szCs w:val="20"/>
              </w:rPr>
              <w:t>м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0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ифровой приемник </w:t>
            </w:r>
            <w:r>
              <w:rPr>
                <w:sz w:val="20"/>
                <w:szCs w:val="20"/>
                <w:lang w:val="en-US"/>
              </w:rPr>
              <w:t>DV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kySta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ver</w:t>
            </w:r>
            <w:r>
              <w:rPr>
                <w:sz w:val="20"/>
                <w:szCs w:val="20"/>
              </w:rPr>
              <w:t xml:space="preserve"> 2.6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фровой терминал </w:t>
            </w:r>
            <w:r>
              <w:rPr>
                <w:sz w:val="20"/>
                <w:szCs w:val="20"/>
                <w:lang w:val="en-US"/>
              </w:rPr>
              <w:t>Sa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9 м СУПРА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вертор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ё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бель</w:t>
            </w:r>
            <w:r>
              <w:rPr>
                <w:sz w:val="20"/>
                <w:szCs w:val="20"/>
                <w:lang w:val="en-US"/>
              </w:rPr>
              <w:t xml:space="preserve"> RG6 Uniflex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шт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й установке комплекта оборудования «</w:t>
            </w:r>
            <w:r>
              <w:rPr>
                <w:b/>
                <w:sz w:val="20"/>
                <w:szCs w:val="20"/>
                <w:lang w:val="en-US"/>
              </w:rPr>
              <w:t>RusLink</w:t>
            </w:r>
            <w:r>
              <w:rPr>
                <w:b/>
                <w:sz w:val="20"/>
                <w:szCs w:val="20"/>
              </w:rPr>
              <w:t>» клиенту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ставка комплекта в пределах города Орла, монтаж и наведение антенны на спутник из окна или балкона квартиры клиента, подключения кабеля к конвертору и цифровому терминалу, герметизац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 на конверторе при помощи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а (или изоленты) и герметика, сверления необходимых отверстий для прокладки кабеля от антенны до цифрового терминала без крепления или с креплением открытым способом по плинтусу, подключение цифрового терминала к одному, создание фаворитного списка по желанию клиента, подключения карточки к цифровому терминалу, демонстрация и обучение работе с системой, консультация по оплате дальнейшей подписки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нестандартной установке комплекта оборудования «</w:t>
            </w:r>
            <w:r>
              <w:rPr>
                <w:b/>
                <w:sz w:val="20"/>
                <w:szCs w:val="20"/>
                <w:lang w:val="en-US"/>
              </w:rPr>
              <w:t>RusLink</w:t>
            </w:r>
            <w:r>
              <w:rPr>
                <w:b/>
                <w:sz w:val="20"/>
                <w:szCs w:val="20"/>
              </w:rPr>
              <w:t>» клиенту дополнительно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и наведение антенны на спутник на крыше здания или с использованием передвижных автовышек, лестниц, строительных лесов (работа передвижных автовышек, монтаж строительных лесов организуется и оплачивается клиентом), прокладка кабеля от антенны до цифрового терминала открытым способом по фасаду здания и с креплением по плинтусу в квартире кл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тоимость стандартной и нестандартных установок входит стоимость крепежных элементов и кабеля в количестве, необходимом для подключения комплекта цифрового оборудования к одному компьютеру. Прокладка кабеля под плинтусом, в коробах, через закладные отверстия (трубы) в стояке здания и др. оплачиваются дополнительно в соответствии с расценками, указанными в разделе 3 Прайс-листа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стандартной и нестандартной установках комплектов с конвертором 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 xml:space="preserve"> выполняются вышеперечисленные работы по подключению двух цифровых приемников к двум точкам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тандартной и нестандартной установкам оказываются при условии заключения Абонентского договора или установки комплекта оборудования Абонента по новому адресу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виды строительно-монтажных работ (подготовка площадок и мачт под установку антенн, сварочные, бетонные работы) выполняются заказчико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ОЕ ОБОРУДОВАНИЕ И МАТЕРИАЛЫ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Цифровые терминал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цифровой терминал </w:t>
            </w:r>
            <w:r>
              <w:rPr>
                <w:sz w:val="20"/>
                <w:szCs w:val="20"/>
                <w:lang w:val="en-US"/>
              </w:rPr>
              <w:t>Samsu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SB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300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иемник</w:t>
            </w:r>
            <w:r>
              <w:rPr>
                <w:sz w:val="20"/>
                <w:szCs w:val="20"/>
                <w:lang w:val="en-US"/>
              </w:rPr>
              <w:t xml:space="preserve"> DVB-S </w:t>
            </w:r>
            <w:r>
              <w:rPr>
                <w:sz w:val="20"/>
                <w:szCs w:val="20"/>
              </w:rPr>
              <w:t>карта</w:t>
            </w:r>
            <w:r>
              <w:rPr>
                <w:sz w:val="20"/>
                <w:szCs w:val="20"/>
                <w:lang w:val="en-US"/>
              </w:rPr>
              <w:t xml:space="preserve"> SkyStar 2 ver.2.6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 xml:space="preserve">приемник </w:t>
            </w:r>
            <w:r>
              <w:rPr>
                <w:sz w:val="20"/>
                <w:szCs w:val="20"/>
                <w:lang w:val="en-US"/>
              </w:rPr>
              <w:t xml:space="preserve">DVB-S </w:t>
            </w:r>
            <w:r>
              <w:rPr>
                <w:sz w:val="20"/>
                <w:szCs w:val="20"/>
              </w:rPr>
              <w:t>карта</w:t>
            </w:r>
            <w:r>
              <w:rPr>
                <w:sz w:val="20"/>
                <w:szCs w:val="20"/>
                <w:lang w:val="en-US"/>
              </w:rPr>
              <w:t xml:space="preserve"> SkyStar US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иемник</w:t>
            </w:r>
            <w:r>
              <w:rPr>
                <w:sz w:val="20"/>
                <w:szCs w:val="20"/>
                <w:lang w:val="en-US"/>
              </w:rPr>
              <w:t xml:space="preserve"> DVB-C CableS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риемник</w:t>
            </w:r>
            <w:r>
              <w:rPr>
                <w:sz w:val="20"/>
                <w:szCs w:val="20"/>
                <w:lang w:val="en-US"/>
              </w:rPr>
              <w:t xml:space="preserve"> DVB-T AirSt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ульт ДУ для </w:t>
            </w:r>
            <w:r>
              <w:rPr>
                <w:sz w:val="20"/>
                <w:szCs w:val="20"/>
                <w:lang w:val="en-US"/>
              </w:rPr>
              <w:t>SkyStar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ver</w:t>
            </w:r>
            <w:r>
              <w:rPr>
                <w:sz w:val="20"/>
                <w:szCs w:val="20"/>
              </w:rPr>
              <w:t>.2.6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al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вертор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вертор универсальный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онвертор универсальный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вертор С-диап 17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нтенны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0,9 м с кронштейн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антенна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 xml:space="preserve"> 1,2 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стеновой кронштейн СКН-1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еновой кронштейн СКН-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абель, соединительные шнуры, разъемы, переходники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кабель телевизионный </w:t>
            </w:r>
            <w:r>
              <w:rPr>
                <w:sz w:val="20"/>
                <w:szCs w:val="20"/>
                <w:lang w:val="en-US"/>
              </w:rPr>
              <w:t>RG</w:t>
            </w:r>
            <w:r>
              <w:rPr>
                <w:sz w:val="20"/>
                <w:szCs w:val="20"/>
              </w:rPr>
              <w:t xml:space="preserve">-6 / </w:t>
            </w:r>
            <w:r>
              <w:rPr>
                <w:sz w:val="20"/>
                <w:szCs w:val="20"/>
                <w:lang w:val="en-US"/>
              </w:rPr>
              <w:t>CAV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M</w:t>
            </w:r>
            <w:r>
              <w:rPr>
                <w:sz w:val="20"/>
                <w:szCs w:val="20"/>
              </w:rPr>
              <w:t xml:space="preserve"> 50 / </w:t>
            </w:r>
            <w:r>
              <w:rPr>
                <w:sz w:val="20"/>
                <w:szCs w:val="20"/>
                <w:lang w:val="en-US"/>
              </w:rPr>
              <w:t>CAVEL</w:t>
            </w:r>
            <w:r>
              <w:rPr>
                <w:sz w:val="20"/>
                <w:szCs w:val="20"/>
              </w:rPr>
              <w:t xml:space="preserve"> 7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5/12</w:t>
            </w:r>
            <w:r>
              <w:rPr>
                <w:b/>
                <w:sz w:val="20"/>
                <w:szCs w:val="20"/>
              </w:rPr>
              <w:t>/</w:t>
            </w:r>
            <w:r>
              <w:rPr>
                <w:b/>
                <w:sz w:val="20"/>
                <w:szCs w:val="20"/>
                <w:lang w:val="en-US"/>
              </w:rPr>
              <w:t xml:space="preserve">16 </w:t>
            </w:r>
            <w:r>
              <w:rPr>
                <w:b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ереходник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спределительное оборудова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2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2 входа х 4 вых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3 входа х 4 вых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свитч (2 входа х 6 вых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мультисвитч активный  </w:t>
            </w:r>
            <w:r>
              <w:rPr>
                <w:sz w:val="20"/>
                <w:szCs w:val="20"/>
                <w:lang w:val="en-US"/>
              </w:rPr>
              <w:t>SMS</w:t>
            </w:r>
            <w:r>
              <w:rPr>
                <w:sz w:val="20"/>
                <w:szCs w:val="20"/>
              </w:rPr>
              <w:t xml:space="preserve"> 3803 (3 входа х 8 вых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2 пассивный (5-800 МГц или 5-2000 Мгц или 800-2000 М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3 пассивный (5-800 МГц или 5-2000 Мгц или 800-2000 М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литтер 1х4 пассивный (5-800 МГц или 5-2000 Мгц или 800-2000 М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сумматор-делитель </w:t>
            </w:r>
            <w:r>
              <w:rPr>
                <w:sz w:val="20"/>
                <w:szCs w:val="20"/>
                <w:lang w:val="en-US"/>
              </w:rPr>
              <w:t>T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AT</w:t>
            </w:r>
            <w:r>
              <w:rPr>
                <w:sz w:val="20"/>
                <w:szCs w:val="20"/>
              </w:rPr>
              <w:t xml:space="preserve"> (5-800 МГц / 800-2000 М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илитель промежуточной частоты (950-2150 МГц), (450-2250 М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ереключатель </w:t>
            </w:r>
            <w:r>
              <w:rPr>
                <w:sz w:val="20"/>
                <w:szCs w:val="20"/>
                <w:lang w:val="en-US"/>
              </w:rPr>
              <w:t>DiSEqC 1x4 TVS S161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епеж и установочные элемен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.3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уруп с шестигранной головкой (бол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ревянная коробка или пластмассовый дюп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юбель под затяж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епление для каб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пилька М8, М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керный бол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йка М8, М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йба 8,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айба 50х10,5х1,5 (широк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ическая скоба для крепления кабеля при помощи степл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стмассовая скоба с гвоздем (клипса) для крепления каб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тяжка для каб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уплотнител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ермет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5/1 м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ый канал (40х1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ый канал (10х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таллорукав (изол.) – 9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ол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/ш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полнительные аксессуа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одуль условного доступа </w:t>
            </w:r>
            <w:r>
              <w:rPr>
                <w:sz w:val="20"/>
                <w:szCs w:val="20"/>
                <w:lang w:val="en-US"/>
              </w:rPr>
              <w:t>Ze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пуль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У</w:t>
            </w:r>
            <w:r>
              <w:rPr>
                <w:sz w:val="20"/>
                <w:szCs w:val="20"/>
                <w:lang w:val="en-US"/>
              </w:rPr>
              <w:t xml:space="preserve"> (Samsung DSB-S300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льтифид на 2/3 спу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/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5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удлинитель (видеосендер 2,4 ГГц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УГ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онтаж антенны без заключения Абонентского договора для возможности дальнейшего подключения к услугам ССИ провайдера «</w:t>
            </w:r>
            <w:r>
              <w:rPr>
                <w:b/>
                <w:sz w:val="20"/>
                <w:szCs w:val="20"/>
                <w:lang w:val="en-US"/>
              </w:rPr>
              <w:t>RusLink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тандартный монтаж антенны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тандартный монтаж антенны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стандартный монтаж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SINGLE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нестандартный монтаж антенны 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90 см с конвертором “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м монтаже антенны с конвертором “</w:t>
            </w:r>
            <w:r>
              <w:rPr>
                <w:b/>
                <w:sz w:val="20"/>
                <w:szCs w:val="20"/>
                <w:lang w:val="en-US"/>
              </w:rPr>
              <w:t>SINGLE</w:t>
            </w:r>
            <w:r>
              <w:rPr>
                <w:b/>
                <w:sz w:val="20"/>
                <w:szCs w:val="20"/>
              </w:rPr>
              <w:t>” клиенту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ставка комплекта в пределах города Орла, монтаж и наведение антенны на спутник из окна или балкона квартиры клиента, подключения кабеля к конвертору, герметизаци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 на конверторе при помощи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а (или изоленты) и герметика, сверления необходимых отверстий для прокладки кабеля от антенны до цифрового терминала без крепления или с креплением открытым способом по плинтус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 стандартном монтаже антенны с конвертором “</w:t>
            </w:r>
            <w:r>
              <w:rPr>
                <w:b/>
                <w:sz w:val="20"/>
                <w:szCs w:val="20"/>
                <w:lang w:val="en-US"/>
              </w:rPr>
              <w:t>SINGLE</w:t>
            </w:r>
            <w:r>
              <w:rPr>
                <w:b/>
                <w:sz w:val="20"/>
                <w:szCs w:val="20"/>
              </w:rPr>
              <w:t>” клиенту оказываются следующие услуг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нтаж и наведение антенны на спутник на крыше здания или с использованием передвижных автовышек, лестниц, строительных лесов (работа передвижных автовышек, монтаж строительных лесов организуется и оплачивается клиентом), прокладка кабеля от антенны до цифрового терминала по фасаду здания и с креплением открытым способом по плинтусу в квартире клиент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и стандартном и нестандартном монтаже антенны с конвертором </w:t>
            </w:r>
            <w:r>
              <w:rPr>
                <w:sz w:val="20"/>
                <w:szCs w:val="20"/>
                <w:lang w:val="en-US"/>
              </w:rPr>
              <w:t>TWIN</w:t>
            </w:r>
            <w:r>
              <w:rPr>
                <w:sz w:val="20"/>
                <w:szCs w:val="20"/>
              </w:rPr>
              <w:t xml:space="preserve"> выполняются вышеперечисленные работы по прокладке двух кабелей от антенны до мест установки цифровых терминал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тоимость монтажа антенны входит стоимость крепёжных элементов для установки кронштейна антенны (за исключением химических анкеров), материалов для крепления кабеля к антенне, герметика, уплотнителя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, изоленты. В стоимость монтажа не входит стоимость антенны, конвертора,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-разъемов, кабел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д плинтусом, в коробах, через закладные отверстия (трубы) в стояке здания и др. оплачиваются дополнительно в соответствии с расценками, указанными в разделе 3 Прайс-лис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омплекта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стройка (наведение) или перенаведение антенны </w:t>
            </w: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60, 90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цифрового терминала к распределительной спутниковой сети зд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ключение цифрового терминала к антенне, установленной ранее (после завершения строительного ремонта, переезда, и.т.п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к ССИ дополнительного цифрового термин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ключение цифрового терминала к дополнительной антенне через </w:t>
            </w:r>
            <w:r>
              <w:rPr>
                <w:sz w:val="20"/>
                <w:szCs w:val="20"/>
                <w:lang w:val="en-US"/>
              </w:rPr>
              <w:t>DiSEqC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V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61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) – переключатель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тоимость работы входит присоединение переключателя к терминалу и кабелям, проложенным от спутниковых антенн, демонстрация работы терминала с двумя антеннами, программирование цифрового терминала, без создания фаворитного меню и занесения в память терминала транспондеров для другого спутник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ь работы не входит установка и настройка антен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стройка (перенастройка) цифрового терминала на другой спутник (“</w:t>
            </w:r>
            <w:r>
              <w:rPr>
                <w:sz w:val="20"/>
                <w:szCs w:val="20"/>
                <w:lang w:val="en-US"/>
              </w:rPr>
              <w:t>Hotbird</w:t>
            </w:r>
            <w:r>
              <w:rPr>
                <w:sz w:val="20"/>
                <w:szCs w:val="20"/>
              </w:rPr>
              <w:t xml:space="preserve"> 1-6” и др.)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тоимость работы входит занесение в память терминала транспондеров и создание фаворитного меню для спутн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9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ключение к ССИ дополнительного телевизора (без учета стоимости материалов и работ по прокладке кабеля и сверления отверстий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тоимость работы входит настройка модулятора терминала на канал, не занятый программами эфирного, кабельного телевидения и настройка тюнера дополнительного телевизора (видеомагнитофона) на этот кан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0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, настройка видеоудлинителя, радиопуль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6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-разъема, разъема </w:t>
            </w:r>
            <w:r>
              <w:rPr>
                <w:sz w:val="20"/>
                <w:szCs w:val="20"/>
                <w:lang w:val="en-US"/>
              </w:rPr>
              <w:t>CAD</w:t>
            </w:r>
            <w:r>
              <w:rPr>
                <w:sz w:val="20"/>
                <w:szCs w:val="20"/>
              </w:rPr>
              <w:t xml:space="preserve"> (п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боты по прокладке кабеля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плинтусу (или деревянными конструкциям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9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фасаду здания или внутри помещения без кре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снаружи (внутри) здания с креплением к стене без привлечения альпин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1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по бетонной (кирпичной) стене внутри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2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кладка кабеля в специальных каналах и под плинтусом (с его снятием и последующей установ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3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стеновых фальш-панелях (с их снятием и последующей установк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4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на тросе по воздуху (без учета стоимости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5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над подвесным потолком и по потол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6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оробов для прокладки кабеля (без стоимости материал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7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в короб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верление отверст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8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стенах и перекрытиях толщиной до 5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9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стенах и перекрытиях толщиной от 500 мм до 1000 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0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ение одного отверстия в косяках дверей, оконных рамах, металлоконструкциях и.т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ыезд бригады (доставка оборудования, консультация и.т.д.)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оборудования  без установки в пределах г. Ор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бригады на дом к клиенту в пределах г. Орла дл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я консультации о технической возможности установки СС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составления калькуляции стоимости установки ССИ при безналичной оплат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ля составления схемы установки ССИ и разводке локальной кабельной сети при проведении подготовительных строительных работ у клиента строительными организаци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33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езд бригады специалистов за пределы г. Орла (от черты города до клиента и от клиента до черты гор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/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, ДИАГНОСТИКА (без стоимости материалов)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езд бригады на дом к клиенту для поиска и устранения неисправности, произошедшей по вине клиента в гарантийный период (механическое повреждение антенны и ее элементов, расстройка каналов цифрового терминала, телевизора, обрыв кабеля, механическое повреждение, отключение, неправильное подключение карточки, соединительных шнуров и разъемов, нарушение правил эксплуатации оборудования ), а также в послегарантийный период (в пределах г. Орла). В стоимость выезда входит диагностика неисправности СС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цифрового приемника на ПЭВМ заказчи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антенны (с настройкой, без стоимости антен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конвертора (с настройкой антенны, без стоимости конверт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5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соединени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изкочастотного шнура с терминалом (телевизором, видеомагнитофоно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кочастотного кабеля с терминалом, конвертор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 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антенны, конвертора от снега, сосулек, льда и других посторонних предметов, веществ и насекомых, ослабляющих принимаемый сигна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7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и поиск неисправности (без устранения неисправности)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путниковой системы, настроенный на другой спутник (не «</w:t>
            </w:r>
            <w:r>
              <w:rPr>
                <w:sz w:val="20"/>
                <w:szCs w:val="20"/>
                <w:lang w:val="en-US"/>
              </w:rPr>
              <w:t>RusLink</w:t>
            </w:r>
            <w:r>
              <w:rPr>
                <w:sz w:val="20"/>
                <w:szCs w:val="20"/>
              </w:rPr>
              <w:t>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бельной разводки (прозвонка кабелей, розеток, сплиттеров и.т.п.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8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о снятию родительского к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работе на плоской крыше к стоимости работ, отмеченных (*) дополнительно взимает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ри работе на наклонной крыше к стоимости работ, отмеченных (*) дополнительно взима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работе с использованием лестниц, автовышек (без учета стоимости вызова автовышек или других приспособлений) к стоимости работ, отмеченных (*) дополнительно взима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 виды строительно-монтажных работ (подготовка площадок и мачт под установку антенн, сварочные, бетонные работы) выполняются заказчи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Е УСЛУ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неисправности программ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ерверной операцион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райверов устройств (при наличии их у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райверов устройств (при отсутствии их у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антивирусной программы</w:t>
              <w:tab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виру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MS Of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очтового кли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анти-спам филь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шлюза в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ерверной операционн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райверов устройств (при наличии их у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DNS, DHCP, RAS, FTP, WEB, SMTP, PROXY сер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ых средств сбора статистической информ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ойка системы резервного копирования да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средств защиты от атак из Интернета (файрволл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ругих программ по желанию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новка аппара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кальн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неисправности аппарат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периферийного оборудования (принтеры, сканеры, модемы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/установка комплекту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ка системного блока из комплектующих заказч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ка от пыли системного бло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тевы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сетевого принтера / принт-серв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беспроводной точки доступа WiF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нтратора/коммута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ы на монтаж локаль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ы ориентировочные цены, смета составляется после осмотра объекта. Проектирование СКС выполняется бесплатно. Индивидуальные условия для каждого клиента, возможны скидки при заключении в будущем договора на абонентское обслуживание компьютер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мпьютерной и телефонной с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ов до 40 мм на поверхность из легки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ов свыше 40 мм на поверхность из легки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ов до 40 мм на кирпичную, бетонную поверх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робов свыше 40 мм на кирпичную, бетонную поверх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абеля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ссировка, жгутирование, маркировка кабе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м вилок RJ-45\RJ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етевого/телефонного кабеля в кор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сетевого/телефонного кабеля над фальшпотол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жный монтаж сетевого/телефонного кабеля (с помощью монтажной крепеж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воздушной подвесной линии связ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 руб./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ок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RJ-45/RJ-11 на поверхность из легких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RJ-45/RJ-11 на кирпичную, бетонную поверх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розетки RJ-45/RJ-11 в коро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розетки RJ-45/RJ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е работ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и установка фальшпотол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стен из легких материалов бур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бетонных и кирпичных стен бу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се цены указаны в рублях, включая НДС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При выполнение работ на сумму более 2500 руб. предоставляется скидка в размере 3%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При выполнение работ на сумму более 3500 руб. предоставляется скидка в размере 5%.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20"/>
          <w:szCs w:val="20"/>
        </w:rPr>
        <w:t>При выполнение работ на сумму более 5000 руб. предоставляется скидка в размере 10%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567" w:right="567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5:34:00Z</dcterms:created>
  <dc:creator>kol2000</dc:creator>
  <dc:description/>
  <cp:keywords/>
  <dc:language>en-US</dc:language>
  <cp:lastModifiedBy>kol2000</cp:lastModifiedBy>
  <cp:lastPrinted>2005-07-27T14:21:00Z</cp:lastPrinted>
  <dcterms:modified xsi:type="dcterms:W3CDTF">2005-11-15T08:31:00Z</dcterms:modified>
  <cp:revision>10</cp:revision>
  <dc:subject/>
  <dc:title>Прайс-лист действует с 01 июля 2005 г</dc:title>
</cp:coreProperties>
</file>