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айс-лист действует с 01 января 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5093"/>
        <w:gridCol w:w="700"/>
        <w:gridCol w:w="14"/>
        <w:gridCol w:w="924"/>
        <w:gridCol w:w="714"/>
        <w:gridCol w:w="270"/>
        <w:gridCol w:w="951"/>
      </w:tblGrid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ЙС-ЛИСТ НА ОБОРУДОВАНИЕ И УСЛУГИ ПО УСТАНОВКЕ, ОБСЛУЖИВАНИЮ И РЕМОНТУ СИСТЕМЫ СПУТНИКОВОГО ТЕЛЕВИДЕНИЯ «НТВ-ПЛЮС»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СОСТАВ КОМПЛЕКТОВ ССТ «НТВ-ПЛЮС»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.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установки, руб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ндарт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тан-дарт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ты оборудования с одним цифровым терминал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ой терминал </w:t>
            </w:r>
            <w:r>
              <w:rPr>
                <w:sz w:val="20"/>
                <w:szCs w:val="20"/>
                <w:lang w:val="en-US"/>
              </w:rPr>
              <w:t>Samsu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S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300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енн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 0,6 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вертор “</w:t>
            </w:r>
            <w:r>
              <w:rPr>
                <w:sz w:val="20"/>
                <w:szCs w:val="20"/>
                <w:lang w:val="en-US"/>
              </w:rPr>
              <w:t>SINGLE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разъё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ты оборудования с двумя цифровыим терминал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ой терминал </w:t>
            </w:r>
            <w:r>
              <w:rPr>
                <w:sz w:val="20"/>
                <w:szCs w:val="20"/>
                <w:lang w:val="en-US"/>
              </w:rPr>
              <w:t>Samsu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S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300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енн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 0,6 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вертор “</w:t>
            </w:r>
            <w:r>
              <w:rPr>
                <w:sz w:val="20"/>
                <w:szCs w:val="20"/>
                <w:lang w:val="en-US"/>
              </w:rPr>
              <w:t>TWIN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разъё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850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00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ой терминал </w:t>
            </w:r>
            <w:r>
              <w:rPr>
                <w:sz w:val="20"/>
                <w:szCs w:val="20"/>
                <w:lang w:val="en-US"/>
              </w:rPr>
              <w:t>Samsu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S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300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енн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 0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вертор “</w:t>
            </w:r>
            <w:r>
              <w:rPr>
                <w:sz w:val="20"/>
                <w:szCs w:val="20"/>
                <w:lang w:val="en-US"/>
              </w:rPr>
              <w:t>TWIN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разъё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150</w:t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*</w:t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стандартной установке комплекта оборудования «НТВ-ПЛЮС» клиенту оказываются следующие услуг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комплекта в пределах города Орла, монтаж и наведение антенны на спутник из окна или балкона квартиры клиента, подключения кабеля к конвертору и цифровому терминалу, герметизация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-разъема на конверторе при помощи уплотнителя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разъема (или изоленты) и герметика, сверления необходимых отверстий для прокладки кабеля от антенны до цифрового терминала без крепления или с креплением открытым способом по плинтусу, подключение цифрового терминала к одному телевизору при помощи низкочастотного шнура (Скарт-Скарт или Скарт-Азия или Азия-Азия), настройка цифрового терминала, создание фаворитного списка по желанию клиента, подключения карточки к цифровому терминалу, демонстрация и обучение работе с системой, консультация по оплате дальнейшей подписк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нестандартной установке комплекта оборудования «НТВ-ПЛЮС» клиенту дополнительно оказываются следующие у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таж и наведение антенны на спутник на крыше здания или с использованием передвижных автовышек, лестниц, строительных лесов (работа передвижных автовышек, монтаж строительных лесов организуется и оплачивается клиентом), прокладка кабеля от антенны до цифрового терминала открытым способом по фасаду здания и с креплением по плинтусу в квартире клиен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тоимость стандартной и нестандартных установок входит стоимость крепежных элементов и кабеля в количестве, необходимом для подключения комплекта цифрового оборудования «НТВ-ПЛЮС» к одному телевизору. Прокладка кабеля под плинтусом, в коробах, через закладные отверстия (трубы) в стояке здания и др. оплачиваются дополнительно в соответствии с расценками, указанными в разделе 3 Прайс-листа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стандартной и нестандартной установках комплектов с конвертором </w:t>
            </w:r>
            <w:r>
              <w:rPr>
                <w:sz w:val="20"/>
                <w:szCs w:val="20"/>
                <w:lang w:val="en-US"/>
              </w:rPr>
              <w:t>TWIN</w:t>
            </w:r>
            <w:r>
              <w:rPr>
                <w:sz w:val="20"/>
                <w:szCs w:val="20"/>
              </w:rPr>
              <w:t xml:space="preserve"> выполняются вышеперечисленные работы по подключению двух цифровых терминалов к двум телевизора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тандартной и нестандартной установкам оказываются при условии заключения Абонентского договора или установки комплекта оборудования Абонента по новому адресу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виды строительно-монтажных работ (подготовка площадок и мачт под установку антенн, сварочные, бетонные работы) выполняются заказчико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креплении кронштейнов антенн с использованием химических анкеров (для стен из пустотелого кирпича) к стоимостям дополнительной и нестандартной установки дополнительно взимается: </w:t>
            </w:r>
            <w:r>
              <w:rPr>
                <w:b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ОРУДОВАНИЕ И МАТЕРИАЛЫ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ифровые терминалы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цифровой терминал </w:t>
            </w:r>
            <w:r>
              <w:rPr>
                <w:sz w:val="20"/>
                <w:szCs w:val="20"/>
                <w:lang w:val="en-US"/>
              </w:rPr>
              <w:t>Samsu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S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300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верторы: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конвертор </w:t>
            </w:r>
            <w:r>
              <w:rPr>
                <w:sz w:val="20"/>
                <w:szCs w:val="20"/>
                <w:lang w:val="en-US"/>
              </w:rPr>
              <w:t>“SINGLE”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 xml:space="preserve">конвертор </w:t>
            </w:r>
            <w:r>
              <w:rPr>
                <w:sz w:val="20"/>
                <w:szCs w:val="20"/>
                <w:lang w:val="en-US"/>
              </w:rPr>
              <w:t>“TWIN”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конвертор универсальный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тенны: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нтенн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 0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м с кронштейно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антенн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 0,6 м с кронштейно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новой кронштейн СКН-600, СКН-601, СКН-60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новой кронштейн СКН-9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бель, соединительные шнуры, разъемы, переходники: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бель телевизионный </w:t>
            </w:r>
            <w:r>
              <w:rPr>
                <w:sz w:val="20"/>
                <w:szCs w:val="20"/>
                <w:lang w:val="en-US"/>
              </w:rPr>
              <w:t>RG</w:t>
            </w:r>
            <w:r>
              <w:rPr>
                <w:sz w:val="20"/>
                <w:szCs w:val="20"/>
              </w:rPr>
              <w:t xml:space="preserve">-6 / </w:t>
            </w:r>
            <w:r>
              <w:rPr>
                <w:sz w:val="20"/>
                <w:szCs w:val="20"/>
                <w:lang w:val="en-US"/>
              </w:rPr>
              <w:t>CAV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M</w:t>
            </w:r>
            <w:r>
              <w:rPr>
                <w:sz w:val="20"/>
                <w:szCs w:val="20"/>
              </w:rPr>
              <w:t xml:space="preserve"> 50 / </w:t>
            </w:r>
            <w:r>
              <w:rPr>
                <w:sz w:val="20"/>
                <w:szCs w:val="20"/>
                <w:lang w:val="en-US"/>
              </w:rPr>
              <w:t>CAVEL</w:t>
            </w:r>
            <w:r>
              <w:rPr>
                <w:sz w:val="20"/>
                <w:szCs w:val="20"/>
              </w:rPr>
              <w:t xml:space="preserve"> 70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/12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en-US"/>
              </w:rPr>
              <w:t xml:space="preserve">16 </w:t>
            </w:r>
            <w:r>
              <w:rPr>
                <w:b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0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единительный НЧ-шнур «Скарт-Скарт»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1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единительный НЧ-шнур «Скарт-А2»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2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единительный НЧ-шнур «Скарт-А3» (импорт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3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единительный НЧ-шнур «А2-А2»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4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единительный НЧ-шнур «А3-А3»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5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единительный НЧ-шнур «Ск-А6»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6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видеошнур </w:t>
            </w:r>
            <w:r>
              <w:rPr>
                <w:sz w:val="20"/>
                <w:szCs w:val="20"/>
                <w:lang w:val="en-US"/>
              </w:rPr>
              <w:t>SVHS-SVHS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17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F-</w:t>
            </w:r>
            <w:r>
              <w:rPr>
                <w:sz w:val="20"/>
                <w:szCs w:val="20"/>
              </w:rPr>
              <w:t>разъе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8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ъем </w:t>
            </w:r>
            <w:r>
              <w:rPr>
                <w:sz w:val="20"/>
                <w:szCs w:val="20"/>
                <w:lang w:val="en-US"/>
              </w:rPr>
              <w:t>CAD (</w:t>
            </w:r>
            <w:r>
              <w:rPr>
                <w:sz w:val="20"/>
                <w:szCs w:val="20"/>
              </w:rPr>
              <w:t>п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9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ъем </w:t>
            </w:r>
            <w:r>
              <w:rPr>
                <w:sz w:val="20"/>
                <w:szCs w:val="20"/>
                <w:lang w:val="en-US"/>
              </w:rPr>
              <w:t>CAD (</w:t>
            </w:r>
            <w:r>
              <w:rPr>
                <w:sz w:val="20"/>
                <w:szCs w:val="20"/>
              </w:rPr>
              <w:t>м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переходник </w:t>
            </w:r>
            <w:r>
              <w:rPr>
                <w:sz w:val="20"/>
                <w:szCs w:val="20"/>
                <w:lang w:val="en-US"/>
              </w:rPr>
              <w:t>F-F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21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 xml:space="preserve">переходник Ск-3Т - </w:t>
            </w:r>
            <w:r>
              <w:rPr>
                <w:sz w:val="20"/>
                <w:szCs w:val="20"/>
                <w:lang w:val="en-US"/>
              </w:rPr>
              <w:t>SVHS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22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ереход</w:t>
            </w:r>
            <w:r>
              <w:rPr>
                <w:sz w:val="20"/>
                <w:szCs w:val="20"/>
                <w:lang w:val="en-US"/>
              </w:rPr>
              <w:t xml:space="preserve"> BNC-</w:t>
            </w:r>
            <w:r>
              <w:rPr>
                <w:sz w:val="20"/>
                <w:szCs w:val="20"/>
              </w:rPr>
              <w:t>Ази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пределительное оборудование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льтисвитч (2 входа х 4 выхода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4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льтисвитч (3 входа х 4 выхода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5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льтисвитч (2 входа х 6 выходов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6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ультисвитч активный 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3803 (3 входа х 8 выходов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7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литтер 1х2 пассивный (5-800 МГц или 5-2000 Мгц или 800-2000 Мгц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8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литтер 1х3 пассивный (5-800 МГц или 5-2000 Мгц или 800-2000 Мгц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9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литтер 1х4 пассивный (5-800 МГц или 5-2000 Мгц или 800-2000 Мгц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0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тор-делитель </w:t>
            </w:r>
            <w:r>
              <w:rPr>
                <w:sz w:val="20"/>
                <w:szCs w:val="20"/>
                <w:lang w:val="en-US"/>
              </w:rPr>
              <w:t>T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AT</w:t>
            </w:r>
            <w:r>
              <w:rPr>
                <w:sz w:val="20"/>
                <w:szCs w:val="20"/>
              </w:rPr>
              <w:t xml:space="preserve"> (5-800 МГц / 800-2000 МГц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1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атор-делитель МВ-ДМВ (5-800 МГц / 800-2000 МГц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2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илитель телевизионный (50-860 МГц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3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илитель промежуточной частоты (950-2150 МГц), (450-2250 МГц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4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Переключатель </w:t>
            </w:r>
            <w:r>
              <w:rPr>
                <w:sz w:val="20"/>
                <w:szCs w:val="20"/>
                <w:lang w:val="en-US"/>
              </w:rPr>
              <w:t>DiSEqC 1x4 TVS S161A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епеж и установочные элементы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35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уруп с шестигранной головкой (болт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6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ревянная коробка или пластмассовый дюпель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7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юбель под затяжку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8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епление для кабел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9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пилька М8, М1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0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керный бол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1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йка М8, М1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2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айба 8, 1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3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айба 50х10,5х1,5 (широкая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4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аллическая скоба для крепления кабеля при помощи степлер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5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стмассовая скоба с гвоздем (клипса) для крепления кабел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6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яжка для кабел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7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плотнитель </w:t>
            </w:r>
            <w:r>
              <w:rPr>
                <w:sz w:val="20"/>
                <w:szCs w:val="20"/>
                <w:lang w:val="en-US"/>
              </w:rPr>
              <w:t>F-</w:t>
            </w:r>
            <w:r>
              <w:rPr>
                <w:sz w:val="20"/>
                <w:szCs w:val="20"/>
              </w:rPr>
              <w:t>разъем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8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метик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/1 м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9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бельный канал (40х16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0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бельный канал (10х15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1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аллорукав (изол.) – 9 м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2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лент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/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полнительные аксессуары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3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уль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У</w:t>
            </w:r>
            <w:r>
              <w:rPr>
                <w:sz w:val="20"/>
                <w:szCs w:val="20"/>
                <w:lang w:val="en-US"/>
              </w:rPr>
              <w:t xml:space="preserve"> (Samsung VDS-3300 / Humax VA-Fox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54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уль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У</w:t>
            </w:r>
            <w:r>
              <w:rPr>
                <w:sz w:val="20"/>
                <w:szCs w:val="20"/>
                <w:lang w:val="en-US"/>
              </w:rPr>
              <w:t xml:space="preserve"> (Samsung DSB-S300V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55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радиопирамид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56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удлинитель (видеосендер 2,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Гц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УСЛУГИ: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таж антенны без заключения Абонентского договора для возможности дальнейшего подключения к услугам ССТ «НТВ-ПЛЮС»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1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андартный монтаж антенн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60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90 см с конвертором “</w:t>
            </w:r>
            <w:r>
              <w:rPr>
                <w:sz w:val="20"/>
                <w:szCs w:val="20"/>
                <w:lang w:val="en-US"/>
              </w:rPr>
              <w:t>SINGLE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.1.2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тандартный монтаж антенн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60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90 см с конвертором “</w:t>
            </w:r>
            <w:r>
              <w:rPr>
                <w:sz w:val="20"/>
                <w:szCs w:val="20"/>
                <w:lang w:val="en-US"/>
              </w:rPr>
              <w:t>TWIN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.1.3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естандартный монтаж антенн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60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90 см с конвертором “</w:t>
            </w:r>
            <w:r>
              <w:rPr>
                <w:sz w:val="20"/>
                <w:szCs w:val="20"/>
                <w:lang w:val="en-US"/>
              </w:rPr>
              <w:t>SINGLE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.1.4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естандартный монтаж антенн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60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90 см с конвертором “</w:t>
            </w:r>
            <w:r>
              <w:rPr>
                <w:sz w:val="20"/>
                <w:szCs w:val="20"/>
                <w:lang w:val="en-US"/>
              </w:rPr>
              <w:t>TWIN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стандартном монтаже антенны с конвертором “</w:t>
            </w:r>
            <w:r>
              <w:rPr>
                <w:b/>
                <w:sz w:val="20"/>
                <w:szCs w:val="20"/>
                <w:lang w:val="en-US"/>
              </w:rPr>
              <w:t>SINGLE</w:t>
            </w:r>
            <w:r>
              <w:rPr>
                <w:b/>
                <w:sz w:val="20"/>
                <w:szCs w:val="20"/>
              </w:rPr>
              <w:t>” клиенту оказываются следующие у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ставка комплекта в пределах города Орла, монтаж и наведение антенны на спутник из окна или балкона квартиры клиента, подключения кабеля к конвертору, герметизация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-разъема на конверторе при помощи уплотнителя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разъема (или изоленты) и герметика, сверления необходимых отверстий для прокладки кабеля от антенны до цифрового терминала без крепления или с креплением открытым способом по плинтус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стандартном монтаже антенны с конвертором “</w:t>
            </w:r>
            <w:r>
              <w:rPr>
                <w:b/>
                <w:sz w:val="20"/>
                <w:szCs w:val="20"/>
                <w:lang w:val="en-US"/>
              </w:rPr>
              <w:t>SINGLE</w:t>
            </w:r>
            <w:r>
              <w:rPr>
                <w:b/>
                <w:sz w:val="20"/>
                <w:szCs w:val="20"/>
              </w:rPr>
              <w:t>” клиенту оказываются следующие услуг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 наведение антенны на спутник на крыше здания или с использованием передвижных автовышек, лестниц, строительных лесов (работа передвижных автовышек, монтаж строительных лесов организуется и оплачивается клиентом), прокладка кабеля от антенны до цифрового терминала по фасаду здания и с креплением открытым способом по плинтусу в квартире клиен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стандартном и нестандартном монтаже антенны с конвертором </w:t>
            </w:r>
            <w:r>
              <w:rPr>
                <w:sz w:val="20"/>
                <w:szCs w:val="20"/>
                <w:lang w:val="en-US"/>
              </w:rPr>
              <w:t>TWIN</w:t>
            </w:r>
            <w:r>
              <w:rPr>
                <w:sz w:val="20"/>
                <w:szCs w:val="20"/>
              </w:rPr>
              <w:t xml:space="preserve"> выполняются вышеперечисленные работы по прокладке двух кабелей от антенны до мест установки цифровых терминал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тоимость монтажа антенны входит стоимость крепёжных элементов для установки кронштейна антенны (за исключением химических анкеров), материалов для крепления кабеля к антенне, герметика, уплотнителя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-разъема, изоленты. В стоимость монтажа не входит стоимость антенны, конвертора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разъемов, кабел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кладка кабеля под плинтусом, в коробах, через закладные отверстия (трубы) в стояке здания и др. оплачиваются дополнительно в соответствии с расценками, указанными в разделе 3 Прайс-лист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креплении кронштейнов антенн с использованием химических анкеров (для стен из пустотелого кирпича) к стоимости монтажа дополнительно взимается </w:t>
            </w:r>
            <w:r>
              <w:rPr>
                <w:b/>
                <w:sz w:val="20"/>
                <w:szCs w:val="20"/>
              </w:rPr>
              <w:t>90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мплекта оборудовани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ройка (наведение) или перенаведение антенн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60, 90 с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цифрового терминала к распределительной спутниковой сети здани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цифрового терминала к антенне, установленной ранее (после завершения строительного ремонта, переезда, и.т.п.)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системе «НТВ-ПЛЮС» дополнительного цифрового терминал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цифрового терминала к дополнительной антенне через </w:t>
            </w:r>
            <w:r>
              <w:rPr>
                <w:sz w:val="20"/>
                <w:szCs w:val="20"/>
                <w:lang w:val="en-US"/>
              </w:rPr>
              <w:t>DiSEqC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TV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61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) – переключател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тоимость работы входит присоединение переключателя к терминалу и кабелям, проложенным от спутниковых антенн, демонстрация работы терминала с двумя антеннами, программирование цифрового терминала для приема программ «НТВ-ПЛЮС» со спутника </w:t>
            </w:r>
            <w:r>
              <w:rPr>
                <w:sz w:val="20"/>
                <w:szCs w:val="20"/>
                <w:lang w:val="en-US"/>
              </w:rPr>
              <w:t>EUTELS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, без создания фаворитного меню и занесения в память терминала транспондеров для другого спутн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ь работы не входит установка и настройка антенн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(перенастройка) цифрового терминала на другой спутник (“</w:t>
            </w:r>
            <w:r>
              <w:rPr>
                <w:sz w:val="20"/>
                <w:szCs w:val="20"/>
                <w:lang w:val="en-US"/>
              </w:rPr>
              <w:t>Hotbird</w:t>
            </w:r>
            <w:r>
              <w:rPr>
                <w:sz w:val="20"/>
                <w:szCs w:val="20"/>
              </w:rPr>
              <w:t xml:space="preserve"> 1-6” и др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ь работы входит занесение в память терминала транспондеров и создание фаворитного меню для спутника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системе «НТВ-ПЛЮС» дополнительного телевизора (без учета стоимости материалов и работ по прокладке кабеля и сверления отверстий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ь работы входит настройка модулятора терминала на канал, не занятый программами эфирного, кабельного телевидения и настройка тюнера дополнительного телевизора (видеомагнитофона) на этот канал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, настройка видеоудлинителя, радиопульт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1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системы «НТВ-ПЛЮС» к аудио комплексу, видеомагнитофону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2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системы «НТВ-ПЛЮС» к «домашнему кинотеатру»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3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телевизора на каналы эфирного, кабельного телевидени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4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силителя, мультисвитча, сплиттера, сумматор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5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</w:t>
            </w:r>
            <w:r>
              <w:rPr>
                <w:sz w:val="20"/>
                <w:szCs w:val="20"/>
                <w:lang w:val="en-US"/>
              </w:rPr>
              <w:t>T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AT</w:t>
            </w:r>
            <w:r>
              <w:rPr>
                <w:sz w:val="20"/>
                <w:szCs w:val="20"/>
              </w:rPr>
              <w:t xml:space="preserve"> розеток для открытой проводки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6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-разъема, разъема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(п. м.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7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оммутация </w:t>
            </w:r>
            <w:r>
              <w:rPr>
                <w:sz w:val="20"/>
                <w:szCs w:val="20"/>
                <w:lang w:val="en-US"/>
              </w:rPr>
              <w:t xml:space="preserve">TV-SAT </w:t>
            </w:r>
            <w:r>
              <w:rPr>
                <w:sz w:val="20"/>
                <w:szCs w:val="20"/>
              </w:rPr>
              <w:t>розетки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ы по прокладке кабеля: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8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по плинтусу (или деревянными конструкциями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9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по фасаду здания или внутри помещения без креплени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0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снаружи (внутри) здания с креплением к стене без привлечения альпинистов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1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по бетонной (кирпичной) стене внутри помещени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/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2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 специальных каналах и под плинтусом (с его снятием и последующей установкой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3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 стеновых фальш-панелях (с их снятием и последующей установкой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4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на тросе по воздуху (без учета стоимости материалов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5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над подвесным потолком и по потолку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6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робов для прокладки кабеля (без стоимости материалов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7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 коробах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ерление отверстий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8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дного отверстия в стенах и перекрытиях толщиной до 500 м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9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дного отверстия в стенах и перекрытиях толщиной от 500 мм до 1000 м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0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дного отверстия в косяках дверей, оконных рамах, металлоконструкциях и.т.п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езд бригады (доставка оборудования, консультация и.т.д.):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1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оборудования «НТВ-ПЛЮС» без установки в пределах г. Орл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2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 бригады на дом к клиенту в пределах г. Орла дл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я консультации о технической возможности установки системы «НТВ-ПЛЮС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для составления калькуляции стоимости установки системы «НТВ-ПЛЮС» при безналичной опла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составления схемы установки системы «НТВ-ПЛЮС» и разводке локальной кабельной сети при проведении подготовительных строительных работ у клиента строительными организациями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3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 бригады специалистов за пределы г. Орла (от черты города до клиента и от клиента до черты города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, ДИАГНОСТИКА (без стоимости материалов):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 бригады на дом к клиенту для поиска и устранения неисправности, произошедшей по вине клиента в гарантийный период (механическое повреждение антенны и ее элементов, расстройка каналов цифрового терминала, телевизора, обрыв кабеля, механическое повреждение, отключение, неправильное подключение карточки, соединительных шнуров и разъемов, нарушение правил эксплуатации оборудования «НТВ-ПЛЮС»), а также в послегарантийный период (в пределах г. Орла). В стоимость выезда входит диагностика неисправности ССТ «НТВ-ПЛЮС»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цифрового терминал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антенны (с настройкой, без стоимости антенны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онвертора (с настройкой антенны, без стоимости конвертора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соеди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очастотного шнура с терминалом (телевизором, видеомагнитофоно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очастотного кабеля с терминалом, конвертором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 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антенны, конвертора от снега, сосулек, льда и других посторонних предметов, веществ и насекомых, ослабляющих принимаемый сигнал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поиск неисправности (без устранения неисправности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утниковой системы, настроенный на другой спутник (не «НТВ-ПЛЮС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фирной антен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бельной разводки (прозвонка кабелей, розеток, сплиттеров и.т.п.)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нятию родительского код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аботе на плоской крыше к стоимости работ, отмеченных (*) дополнительно взимаетс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 работе на наклонной крыше к стоимости работ, отмеченных (*) дополнительно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аботе с использованием лестниц, автовышек (без учета стоимости вызова автовышек или других приспособлений) к стоимости работ, отмеченных (*) дополнительно взимаетс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строительно-монтажных работ (подготовка площадок и мачт под установку антенн, сварочные, бетонные работы) выполняются заказчико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цены указаны в рублях, включая НДС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выполнение работ на сумму боле 2500 руб. предоставляется скидка в размере 3%.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выполнение работ на сумму боле 3500 руб. предоставляется скидка в размере 5%.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выполнение работ на сумму боле 5000 руб. предоставляется скидка в размере 10%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3:20:00Z</dcterms:created>
  <dc:creator>kol2000</dc:creator>
  <dc:description/>
  <cp:keywords/>
  <dc:language>en-US</dc:language>
  <cp:lastModifiedBy>kol2000</cp:lastModifiedBy>
  <cp:lastPrinted>2005-07-21T14:24:00Z</cp:lastPrinted>
  <dcterms:modified xsi:type="dcterms:W3CDTF">2006-02-15T15:45:00Z</dcterms:modified>
  <cp:revision>47</cp:revision>
  <dc:subject/>
  <dc:title>Прайс-лист действует с 01 июля 2005 г</dc:title>
</cp:coreProperties>
</file>